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2E500.91283D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2E500.91283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681E8D7/e2c5eb08571e4b1493712e414d0eb7e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e2c5eb08571e4b1493712e414d0eb7e7.files/file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e2c5eb08571e4b1493712e414d0eb7e7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23425;&amp;#27874;&amp;#24066;&amp;#25919;&amp;#24220;&amp;#32463;&amp;#27982;&amp;#30740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;&amp;#20013;&amp;#24515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jj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DELL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54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486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08-06-06T06:22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7-03-01T01:1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7-06-14T03:22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7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324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85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jj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4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170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5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argetScreenSize&gt;800x600&lt;/o:TargetScreen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e2c5eb08571e4b1493712e414d0eb7e7.files/them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e2c5eb08571e4b1493712e414d0eb7e7.files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ctiveWritingStyle Lang=3D"EN-US" VendorID=3D"64" DLLVersion=3D"1310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Check=3D"1"&gt;0&lt;/w:ActiveWriting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ctiveWritingStyle Lang=3D"ZH-CN" VendorID=3D"64" DLLVersion=3D"1310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Check=3D"1"&gt;1&lt;/w:ActiveWriting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HorizontalSpacing&gt;7.8 &amp;#30917;&lt;/w:DrawingGridHorizontalSp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29.25 &amp;#30917;&lt;/w:DrawingGridVerticalSpac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2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ootnot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hapeLayoutLikeWW8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AlignTablesRowByRow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orgetLastTabAlignmen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LayoutRawTabl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LayoutTableRowsApar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97LineBreaking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electEntireFieldWithStartOr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2002TableStyle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Word2010TableStyle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FELineBreak1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W11Indent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AutofitLikeWW1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nderlineTabInNum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HangulWidthLikeWW11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TZho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4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TZho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135200768 16 0 26230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Verdan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3 5 4 4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593833729 1073750107 16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201D\201CTimes New Roman\201D\2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201D\201CTimes New Roman\201D\2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FangSong_utf-8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KaiTi_utf-8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TZho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4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647 135200768 16 0 262303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, li.MsoBodyText, div.MsoBod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, li.MsoBodyTextIndent, div.MsoBodyTex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32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Date, li.MsoDate, div.Ms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5E5\671F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2, li.MsoBodyTextIndent2, div.MsoBodyTextIn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2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7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4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-spacing:-.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3, li.MsoBodyTextIndent3, div.MsoBodyTextInd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3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3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\7F29\8F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5E5\671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5E5\671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DengX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4, li.char4, div.cha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pdate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Verdana",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\201D\201CTimes New Roman\201D\201C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\7F29\8F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5E5\671F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5E5\671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2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3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FangSo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e2c5eb08571e4b1493712e414d0eb7e7.files/header.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e2c5eb08571e4b1493712e414d0eb7e7.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e2c5eb08571e4b1493712e414d0eb7e7.files/header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e2c5eb08571e4b1493712e414d0eb7e7.f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10.55pt 73.7pt 73.7pt 79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73.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itle-page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ven-footer:url("e2c5eb08571e4b1493712e414d0eb7e7.files/header.htm") e=</w:t>
      </w:r>
    </w:p>
    <w:p>
      <w:pPr>
        <w:pStyle w:val="PreformattedText"/>
        <w:bidi w:val="0"/>
        <w:spacing w:before="0" w:after="0"/>
        <w:jc w:val="left"/>
        <w:rPr/>
      </w:pPr>
      <w:r>
        <w:rPr/>
        <w:t>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e2c5eb08571e4b1493712e414d0eb7e7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29.25pt -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ayout-grid-char-alt:-163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25pt;text-justify-trim:punctu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29.25pt -.4pt;mso-layout-g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ha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38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;mso-border-in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break-inside:avoid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style=3D'width:54.45pt;border:solid windowtext 1.0pt;mso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3398;&amp;#31185;&amp;#38376;&amp;#318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5 style=3D'width:93.65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style=3D'width:46.75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339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style=3D'width:101.4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 style=3D'width:46.8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style=3D'font-size:9.0pt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pt;font-family:SimSun;mso-hansi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25351;&amp;#21335;&amp;#39064;&amp;#2149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2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!--[if g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l 1]&gt;&lt;v: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Rectangle_x0020_2" o:spid=3D"_x005F_x0000_s1026" style=3D'position:absol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;lef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align:left;margin-left:-31.4pt;margin-top:-104.6pt;width:6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34.5pt;z-index:251657728;visibility:visible;mso-wrap-style: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idth-percent:0;mso-height-percent:0;mso-wrap-distance-left: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top:0;mso-wrap-distance-right: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bottom:0;mso-position-horizont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-relative:text;mso-position-vertical:absol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-relative:text;mso-width-percent:0;mso-height-per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idth-relative:page;mso-height-relative:page;v-text-anchor:top' o:gfxd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=3D"UEsDBBQABgAIAAAAIQC2gziS/gAAAOEBAAATAAAAW0NvbnRlbnRfVHlwZXNdLnhtbJSR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c2sJtHQIAAEYEAAAOAAAAZHJzL2Uyb0RvYy54bWysU8GO0zAQvSPxD5bvNE1plzZqulp1K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XCBziOk1g4HjN2my5fv2OnWwrcVuRgeeLx85v3ZtbXx96wg0KvwZY8n0w5U1ZCrW1b8u/fdm+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gbC0MWFXyR+X59eb1q/XgCjWDDkytkBGI9cXgSt6F4Ios87JTvfATcMrSYQPYi0AhtlmNYiD0</w:t>
      </w:r>
    </w:p>
    <w:p>
      <w:pPr>
        <w:pStyle w:val="PreformattedText"/>
        <w:bidi w:val="0"/>
        <w:spacing w:before="0" w:after="0"/>
        <w:jc w:val="left"/>
        <w:rPr/>
      </w:pPr>
      <w:r>
        <w:rPr/>
        <w:t>3mSz6fQqGwBrhyCV9/T3djzkm4TfNEqGL03jVWCm5MQtpBXTWsU126xF0aJwnZYnGuIFLHqhL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VQbA96n+gei0RPDRhIqHPoGm0VKkGqiaf/lXNQyecSrWQON6dZfL/D1Z+Ptwj0zV5x5kVPVn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TtjWKzaI8g/MFZT24e4wFencH8odnFrYdZakbRBg6JWoilcf87I8LMfB0lVXDJ6gJXewDJK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RkDRgx2TI49kQdQxM0s/ldHU1W3Am6Wj+dpkvkmGZKJ4vO/Thg4KexU3JkagncHG48yGSEc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IPRtc7bUwKsK22BtlBUG/s0pf4U42XacayoeSrBfF4KUSvAzW50X2sKH5j20XV3ts6tWAQ2ox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sScao3OhAOFbHkxkV1I8kKMLYzDR8tOkAf3E2UCOX3P/cC1ScmY+WTFnl83ns/BTMF+9mF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V5IqwkqJIHzsbtNozTsneo245eypMMFm7IyEYnkaPJI6sTb2rWpP1psOI0XMYp6/f4b54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UEsDBBQABgAIAAAAIQAaQVkN4AAAAAwBAAAPAAAAZHJzL2Rvd25yZXYueG1sTI/NTsNADI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Dykjc2k2jKEDIpoISxIVDKe3dzZokYn+i7LZNeXrMqdzs8Wjmc7mcrBFHGkPvnYLFPAFBrvG6</w:t>
      </w:r>
    </w:p>
    <w:p>
      <w:pPr>
        <w:pStyle w:val="PreformattedText"/>
        <w:bidi w:val="0"/>
        <w:spacing w:before="0" w:after="0"/>
        <w:jc w:val="left"/>
        <w:rPr/>
      </w:pPr>
      <w:r>
        <w:rPr/>
        <w:t>d62C7efr7B5EiOg0Gu9IwZkCLKvrqxIL7U/ug46b2AoOcaFABV2MQyFlaDqyGOZ+IMe3Lz9ajLy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QjnjjcGpkmSS4t9o4bOhxo1VHzvTlYBWvEl/XPW9M81+f3rKbVriZvlLq9mZ4eQUSa4sUMf/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z7f3B6SCMglmeMnrkIU0eUhBsybM7EHtWFlmSgqxK+f+J6hcAAP//AwBQSwECLQAUAAYA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toM4kv4AAADhAQAAEwAAAAAAAAAAAAAAAAAAAAAAW0NvbnRlbnRfVHlwZXNdLnhtbFBLA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ABgAIAAAAIQA4/SH/1gAAAJQBAAALAAAAAAAAAAAAAAAAAC8BAABfcmVscy8ucmVsc1BLAQ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ABgAIAAAAIQCc2sJtHQIAAEYEAAAOAAAAAAAAAAAAAAAAAC4CAABkcnMvZTJvRG9j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aQVkN4AAAAAwBAAAPAAAAAAAAAAAAAAAAAHcEAABkcnMvZG93bnJldi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QSwUGAAAAAAQABADzAAAAh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trokecolor=3D"white"/&gt;&lt;![endif]--&gt;&lt;![if !vml]&gt;&lt;span style=3D'mso-ignor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relative;z-index:251657728'&gt;&lt;span style=3D'left:0px;position:ab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-43px;top:-140px;width:91px;height:52px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3D0 cellspacing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height=3D52 bgcolor=3Dwhite style=3D'border:.75pt solid 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-align:top;background:white'&gt;&lt;![endif]&gt;&lt;![if !mso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position:absolute;mso-ignore:vglayout;left:0pt;z-index:2516577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padding=3D0 cellspacing=3D0 width=3D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v v:shape=3D"Rectangle_x0020_2" style=3D'padding:4.35pt 7.95pt 4.3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7.95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=3D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 class=3DMsoNormal&gt;&lt;span style=3D'font-size:14.0pt;font-family:Fang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-ascii-font-family:"Times New Roman"'&gt;&amp;#38468;&amp;#2021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3DEN-US style=3D'font-size:14.0pt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[if !mso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![endif]&gt;&lt;![if !mso &amp; !vml]&gt;&amp;nbsp;&lt;![endif]&gt;&lt;![if !vml]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![endif]&gt;&lt;span lang=3DEN-US style=3D'font-size:18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Hei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bottom:12.0pt;text-a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201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mso-bidi-font-size:10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#24180;&amp;#24230;&amp;#36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3425;&amp;#32463;&amp;#27982;&amp;#31038;&amp;#20250;&amp;#21457;&amp;#23637;&amp;#31435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838;&amp;#3906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mso-bidi-font-size:10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#3000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amp;#252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utf-8;mso-hans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583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90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12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lt;/span&gt;&lt;o:p&gt;&lt;/o:p&gt;&lt;/span&gt;&lt;/u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u&gt;&lt;span lang=3DEN-US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span style=3D'text-decoration:none'&gt;&amp;nbsp;&lt;/span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u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52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41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43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lt;/span&gt;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0;&amp;#259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/&lt;/span&gt;&amp;#25253;&amp;#21578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53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 &amp;#25104; &amp;#26102; &amp;#38388; &lt;u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6.0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0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58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4; &amp;#36127; &amp;#36131; &amp;#20154; &lt;u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36127;&amp;#36131;&amp;#20154;&amp;#25152;&amp;#22312;&amp;#21333;&amp;#203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line-height:26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4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mso-hansi-font-family:"Times New Roman";color:black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15.9pt;text-indent:15.75pt;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pt;mso-line-height-rule:exactly'&gt;&lt;span style=3D'font-size:14.0pt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mso-hans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2263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349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399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lt;/span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u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&lt;o:p&gt;&amp;nbsp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&amp;#3679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amp;#30465;&amp;#31038;&amp;#20250;&amp;#31185;&amp;#23398;&amp;#30028;&amp;#32852;&amp;#21512;&amp;#20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46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2017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0pt;font-family:KaiTi_utf-8;color:black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6376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8.0pt;font-family:SimHei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"Times New Roman";color:black;mso-font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mso-ansi-language:EN-US;mso-fareast-language:ZH-CN;mso-bid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pagination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8.0pt;font-family:SimHei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003;&amp;#35831;&amp;#32773;&amp;#30340;&amp;#25215;&amp;#3583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: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KaiTi_utf-8;color:black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STZho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6412;&amp;#20154;&amp;#23545;&amp;#25152;&amp;#22635;&amp;#20889;&amp;#30340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4920;&amp;#21508;&amp;#39033;&amp;#20869;&amp;#23481;&amp;#30340;&amp;#30495;&amp;#23454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27;&amp;#36131;&amp;#65292;&amp;#20445;&amp;#35777;&amp;#27809;&amp;#26377;&amp;#30693;&amp;#3578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;&amp;#26435;&amp;#30340;&amp;#20105;&amp;#35758;&amp;#12290;&amp;#22914;&amp;#33719;&amp;#31435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105;&amp;#25215;&amp;#35834;&amp;#20197;&amp;#26412;&amp;#34920;&amp;#20026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2;&amp;#26463;&amp;#21147;&amp;#30340;&amp;#21327;&amp;#35758;&amp;#65292;&amp;#36981;&amp;#23432;&amp;#3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23425;&amp;#30465;&amp;#31038;&amp;#20250;&amp;#31185;&amp;#23398;&amp;#30028;&amp;#32852;&amp;#215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30340;&amp;#26377;&amp;#20851;&amp;#35268;&amp;#23450;&amp;#65292;&amp;#25353;&amp;#357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;&amp;#35748;&amp;#30495;&amp;#24320;&amp;#23637;&amp;#30740;&amp;#31350;&amp;#24037;&amp;#20316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462;&amp;#24471;&amp;#39044;&amp;#26399;&amp;#30740;&amp;#31350;&amp;#25104;&amp;#26524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97;&amp;#23425;&amp;#30465;&amp;#31038;&amp;#20250;&amp;#31185;&amp;#23398;&amp;#30028;&amp;#3285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;&amp;#20250;&amp;#26377;&amp;#26435;&amp;#20351;&amp;#29992;&amp;#26412;&amp;#34920;&amp;#25152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25454;&amp;#12289;&amp;#36164;&amp;#26009;&amp;#21644;&amp;#23459;&amp;#20256;&amp;#255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91;&amp;#30740;&amp;#31350;&amp;#25104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5pt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TZhongsong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2.0pt;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30003;&amp;#35831;&amp;#2015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span&gt;&amp;#31614;&amp;#3145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: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font-size:12.0pt;mso-bid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;font-family:SimSun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20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180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260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'&gt;&lt;span style=3D'font-size:18.0pt;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#22635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34920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35828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amp;#26126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Indent style=3D'text-indent:26.1pt;mso-char-indent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;line-height:27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.&lt;/span&gt;&lt;span class=3DGramE&gt;&lt;span style=3D'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amp;#23398;&amp;#31185;&amp;#38376;&amp;#31867;&amp;#8221;&amp;#26639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532;&amp;#20811;&amp;#24605;&amp;#20027;&amp;#20041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middot;&amp;#31185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038;&amp;#20250;&amp;#20027;&amp;#20041;&amp;#12289;&amp;#20826;&amp;#21490;&amp;middot;&amp;#208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14;&amp;#12289;&amp;#21746;&amp;#23398;&amp;#12289;&amp;#32463;&amp;#27982;&amp;#23398;&amp;#122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7835;&amp;#23398;&amp;#12289;&amp;#27861;&amp;#23398;&amp;#12289;&amp;#31038;&amp;#20250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7665;&amp;#26063;&amp;#23398;&amp;#12289;&amp;#22269;&amp;#38469;&amp;#38382;&amp;#390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40;&amp;#31350;&amp;#12289;&amp;#21382;&amp;#21490;&amp;#23398;&amp;#12289;&amp;#25991;&amp;#23398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1649;&amp;#29702;&amp;#23398;&amp;#12289;&amp;#22270;&amp;#20070;&amp;#39302;&amp;middot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53;&amp;#19982;&amp;#25991;&amp;#29486;&amp;#23398;&amp;#12289;&amp;#20307;&amp;#32946;&amp;#2339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5945;&amp;#32946;&amp;#23398;&amp;#12289;&amp;#24515;&amp;#29702;&amp;#23398;&amp;#12289;&amp;#26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52;&amp;#20132;&amp;#21449;&amp;#2339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&lt;/span&gt;&amp;#20010;&amp;#23398;&amp;#31185;&amp;#38376;&amp;#31867;&amp;#22635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Indent style=3D'text-indent:26.1pt;mso-char-indent-c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5;line-height:27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2.&lt;/span&gt;&lt;span class=3DGramE&gt;&lt;span style=3D'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0.0pt;font-family:SimSun;mso-hans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amp;#23398;&amp;#31185;&amp;#8221;&amp;#26639;&amp;#25353;&amp;#39532;&amp;#2081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05;&amp;#20027;&amp;#20041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color:black'&gt;&amp;#12289;&amp;#31185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038;&amp;#20250;&amp;#20027;&amp;#20041;&amp;#12289;&amp;#24605;&amp;#24819;&amp;#25919;&amp;#278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45;&amp;#32946;&amp;#12289;&amp;#20826;&amp;#21490;&amp;#20826;&amp;#24314;&amp;#12289;&amp;#21746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;&amp;#12289;&amp;#39532;&amp;#20811;&amp;#24605;&amp;#20027;&amp;#20041;&amp;#21746;&amp;#23398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85;&amp;#23398;&amp;#25216;&amp;#26415;&amp;#21746;&amp;#23398;&amp;#12289;&amp;#36923;&amp;#367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12289;&amp;#20262;&amp;#29702;&amp;#23398;&amp;#12289;&amp;#32654;&amp;#23398;&amp;#1228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5770;&amp;#32463;&amp;#27982;&amp;#12289;&amp;#24212;&amp;#29992;&amp;#32463;&amp;#2798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7835;&amp;#23398;&amp;#12289;&amp;#27861;&amp;#23398;&amp;#12289;&amp;#31038;&amp;#202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12289;&amp;#27665;&amp;#26063;&amp;#23398;&amp;#12289;&amp;#22269;&amp;#38469;&amp;#38382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740;&amp;#31350;&amp;#12289;&amp;#21382;&amp;#21490;&amp;#23398;&amp;#12289;&amp;#32771;&amp;#214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398;&amp;#12289;&amp;#20013;&amp;#22269;&amp;#25991;&amp;#23398;&amp;#12289;&amp;#22806;&amp;#2226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;&amp;#23398;&amp;#12289;&amp;#35821;&amp;#35328;&amp;#23398;&amp;#12289;&amp;#26032;&amp;#38395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2;&amp;#20256;&amp;#25773;&amp;#23398;&amp;#12289;&amp;#33402;&amp;#26415;&amp;#23398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1830;&amp;#31649;&amp;#29702;&amp;#12289;&amp;#20844;&amp;#20849;&amp;#31649;&amp;#29702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2270;&amp;#20070;&amp;#39302;&amp;middot;&amp;#24773;&amp;#25253;&amp;#19982;&amp;#25991;&amp;#294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12289;&amp;#20307;&amp;#32946;&amp;#23398;&amp;#12289;&amp;#25945;&amp;#32946;&amp;#2339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4515;&amp;#29702;&amp;#23398;&amp;#12289;&amp;#26032;&amp;#20852;&amp;#20132;&amp;#21449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0010;&amp;#23398;&amp;#31185;&amp;#22635;&amp;#208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3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8220;&amp;#25351;&amp;#21335;&amp;#39064;&amp;#21495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5353;&amp;#19982;&amp;#12298;&amp;#36873;&amp;#39064;&amp;#25351;&amp;#21335;&amp;#12299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2;&amp;#21015;&amp;#21442;&amp;#32771;&amp;#36873;&amp;#39064;&amp;#30340;&amp;#30740;&amp;#313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6;&amp;#22495;&amp;#12289;&amp;#26041;&amp;#21521;&amp;#30456;&amp;#19968;&amp;#33268;&amp;#30340;&amp;#23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212;&amp;#39064;&amp;#30446;&amp;#30340;&amp;#39064;&amp;#21495;&amp;#22635;&amp;#20889;&amp;#25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25311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4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8220;&amp;#25104;&amp;#26524;&amp;#24418;&amp;#24335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2635;&amp;#20889;&amp;#35770;&amp;#25991;&amp;#25110;&amp;#30740;&amp;#31350;&amp;#25253;&amp;#215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5.&lt;/span&gt;&lt;span style=3D'font-size:12.0pt;mso-bidi-font-size: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8220;&amp;#35838;&amp;#39064;&amp;#32452;&amp;#2510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;&amp;#8221;&amp;#26639;&amp;#25152;&amp;#22635;&amp;#20154;&amp;#21592;&amp;#24517;&amp;#39035;&amp;#304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1;&amp;#21442;&amp;#21152;&amp;#26412;&amp;#39033;&amp;#30446;&amp;#30740;&amp;#31350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65292;&amp;#26368;&amp;#22810;&amp;#22635;&amp;#208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0154;&amp;#12290;&lt;span class=3DGramE&gt;&amp;#33509;&amp;#2520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lt;/span&gt;&amp;#31435;&amp;#39033;&amp;#21518;&amp;#65292;&amp;#35838;&amp;#39064;&amp;#32452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592;&amp;#26410;&amp;#32463;&amp;#30003;&amp;#35831;&amp;#25209;&amp;#20934;&amp;#19981;&amp;#2447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43;&amp;#24847;&amp;#22686;&amp;#20943;&amp;#25110;&amp;#26367;&amp;#25442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2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3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bidi-font-size:10.0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6. &lt;/span&gt;&lt;span style=3D'font-size:12.0pt;mso-bidi-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Sun;color:black'&gt;&amp;#12298;&amp;#30003;&amp;#25253;&amp;#34920;&amp;#1229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;&amp;#21517;&amp;#12289;&amp;#21311;&amp;#21517;&amp;#215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221;&amp;#65307;&amp;#21311;&amp;#21517;&amp;#26448;&amp;#26009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8544;&amp;#21435;&amp;#35838;&amp;#39064;&amp;#36127;&amp;#36131;&amp;#20154;&amp;#21450;&amp;#3583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64;&amp;#32452;&amp;#25104;&amp;#21592;&amp;#30340;&amp;#22995;&amp;#21517;&amp;#12289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12289;&amp;#32852;&amp;#31995;&amp;#30005;&amp;#35805;&amp;#31561;&amp;#20010;&amp;#20154;&amp;#204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8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4.0pt;mso-bidi-font-size:10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;mso-fareast-font-family:SimHei;color:black;mso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mso-ansi-language:EN-US;mso-fareast-language:ZH-CN;mso-bid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mso-special-character:line-break;page-bre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pagination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0.0pt;mso-far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4.0pt;mso-bidi-font-size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ascii-font-family:"Times New Roman";mso-hans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19968;&amp;#12289;&amp;#22522;&amp;#26412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mso-bidi-font-size:10.0pt;mso-farea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table-layout-alt:fixed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1.0pt;mso-yfti-tbllook:1184;mso-padding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.75pt solid windowtext;mso-borde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5.4pt;mso-row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mso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left-alt:1.0pt;mso-border-bottom-alt:.75pt;mso-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5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58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4;&amp;#21517;&amp;#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9 colspan=3D8 style=3D'width:434.6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75pt;mso-border-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left-alt:.75pt;mso-border-bottom-alt:.75pt;mso-border-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45.4pt;mso-row-margin-right: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00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4;&amp;#357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9 colspan=3D8 style=3D'width:434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border-bottom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 1.0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page-break-inside:avoid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top-alt: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1.0pt;mso-border-bottom-alt:.5pt;mso-border-rig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5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61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1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9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75pt;mso-bor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pt;mso-border-right-alt:.5pt;mso-border-color-alt:windowtex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y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461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 &lt;/span&gt;&lt;/span&gt;&amp;#2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colspan=3D2 style=3D'width:78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83;&amp;#24180;&amp;#26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7 colspan=3D2 style=3D'width:11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32844;&amp;#21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9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left-alt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colspan=3D2 style=3D'width:78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07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50;&amp;#19987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7 colspan=3D2 style=3D'width:11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63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8;&amp;#23398;&amp;#2138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97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5pt;mso-border-left-alt:.75pt;mso-border-bottom-alt: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.5pt;mso-border-color-alt:windowtext;mso-border-sty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3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mso-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75pt;mso-border-lef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63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8;&amp;#23398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4 colspan=3D2 style=3D'width:78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75pt;mso-border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pt;mso-border-right-alt:.5pt;mso-border-color-alt:windowtex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y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top-alt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'&gt;E-mail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7 colspan=3D2 style=3D'width:11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5pt;mso-border-bottom-alt: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1.0pt;mso-border-color-alt:windowtext;mso-border-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page-break-inside:avoid;height:45.4pt;mso-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2.0pt;font-family:KaiTi_utf-8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2 colspan=3D5 style=3D'width:249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rowspan=3D2 style=3D'width:68.35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mso-border-right-alt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'&gt;&amp;#32852;&amp;#31995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80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6 rowspan=3D2 style=3D'width:116.8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.75pt;mso-border-left-alt:.5pt;mso-border-bottom-alt: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1.0pt;mso-border-color-alt:windowtext;mso-border-sty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;padding:0cm 5.4pt 0cm 5.4pt;height: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page-break-inside:avoid;height:45.4pt;mso-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width:72.6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75pt;mso-border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1.0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68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59;&amp;#22320;&amp;#2233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2 colspan=3D5 style=3D'width:249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75pt;mso-border-left-alt:solid wind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7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page-break-inside:avoid;height:26.45pt;mso-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6 colspan=3D9 style=3D'width:507.2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75pt;mso-border-top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5pt;mso-border-left-alt:.75pt;mso-border-bottom-alt:.5pt;mso-border-r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border-color-alt:windowtext;mso-border-style-alt:solid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6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'&gt;&amp;#20027;&amp;#35201;&amp;#21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82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page-break-inside:avoid;height:25.5pt;mso-r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299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/&lt;/span&gt;&amp;#32844;&amp;#31216;&lt;span lang=3DEN-US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307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50;&amp;#19987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52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5;&amp;#32844;&amp;#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color:black'&gt;&amp;#240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6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page-break-inside:avoid;height:28.85pt;mso-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page-break-inside:avoid;height:28.85pt;mso-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mso-yfti-lastrow:yes;page-break-inside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;mso-row-margin-right: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style=3D'width:72.3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7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width:73.6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1 colspan=3D3 style=3D'width:105.9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2 colspan=3D2 style=3D'width:11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8 colspan=3D2 style=3D'width:141.3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5pt;font-family:KaiTi_utf-8;color:black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 style=3D'font-size:16.0pt;mso-bidi-font-size:10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SimSun;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font-kerning:1.0pt;mso-ansi-language:EN-US;mso-fareast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H-CN;mso-bidi-language:AR-SA'&gt;&lt;br clear=3Dall style=3D'page-break-before: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mso-pagination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w-orpha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hansi-font-family:SimSun;color:black'&gt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23436;&amp;#25104;&amp;#26412;&amp;#35838;&amp;#39064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2522;&amp;#30784;&amp;#26465;&amp;#2021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Hei;mso-hansi-font-family:SimSun;col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78.55pt;border-collapse:collapse;border:none;mso-border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ndowtext .5pt;mso-yfti-tbllook:1184;mso-padding-alt:0cm 5.4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h:.5pt solid windowtext;mso-border-insidev:.5pt 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611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8 valign=3Dtop style=3D'width:478.5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font-weight:bold'&gt;1&lt;/span&gt;&lt;span style=3D'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;mso-bidi-font-weight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'&gt;&amp;#12289;&amp;#35838;&amp;#39064;&amp;#30003;&amp;#35831;&amp;#20154;&amp;#36817;&amp;#19977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469;&amp;#20844;&amp;#24320;&amp;#21457;&amp;#34920;&amp;#30340;&amp;#30456;&amp;#20851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524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35838;&amp;#39064;&amp;#30003;&amp;#35831;&amp;#2015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0154;&amp;#36817;&amp;#19977;&amp;#24180;&amp;#26469;&amp;#25215;&amp;#25285;&amp;#24182;&amp;#234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04;&amp;#30340;&amp;#30456;&amp;#20851;&amp;#35838;&amp;#39064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12289;&amp;#23436;&amp;#25104;&amp;#26412;&amp;#35838;&amp;#39064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6102;&amp;#38388;&amp;#20445;&amp;#35777;&amp;#12289;&amp;#36164;&amp;#26009;&amp;#35774;&amp;#227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561;&amp;#31185;&amp;#30740;&amp;#26465;&amp;#20214;&amp;#12290;&amp;#65288;&amp;#20197;&amp;#199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69;&amp;#23481;&amp;#19981;&amp;#22635;&amp;#20889;&amp;#35838;&amp;#39064;&amp;#36127;&amp;#36131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2995;&amp;#21517;&amp;#12289;&amp;#21333;&amp;#20301;&amp;#31561;&amp;#30456;&amp;#20851;&amp;#204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8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19977;&amp;#12289;&lt;/span&gt;&lt;span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SimSun;color:black'&gt;&amp;#35838;&amp;#39064;&amp;#357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fareast-font-family:SimHei;color:black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9.65pt;border-collapse:collapse;border:none;mso-border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ndowtext .5pt;mso-yfti-tbllook:1184;mso-padding-alt:0cm 5.4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insideh:.5pt solid windowtext;mso-border-insidev:.5pt 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602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6 valign=3Dtop style=3D'width:469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bold'&gt;1&lt;/span&gt;&lt;span style=3D'font-family:KaiTi_utf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mso-bidi-font-weight:bold'&gt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35838;&amp;#39064;&amp;#22269;&amp;#20869;&amp;#22806;&amp;#30740;&amp;#31350;&amp;#296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66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26412;&amp;#36873;&amp;#39064;&amp;#23545;&amp;#3679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;&amp;#30340;&amp;#29702;&amp;#35770;&amp;#21644;&amp;#23454;&amp;#36341;&amp;#20215;&amp;#20540;&amp;#653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12289;&amp;#26412;&amp;#35838;&amp;#39064;&amp;#30740;&amp;#3135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4635;&amp;#20307;&amp;#26694;&amp;#26550;&amp;#12289;&amp;#20027;&amp;#35201;&amp;#20869;&amp;#234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39044;&amp;#26399;&amp;#30446;&amp;#26631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4&lt;/span&gt;&amp;#12289;&amp;#26412;&amp;#35838;&amp;#39064;&amp;#30740;&amp;#3135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2522;&amp;#26412;&amp;#24605;&amp;#36335;&amp;#21644;&amp;#30740;&amp;#31350;&amp;#26041;&amp;#278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5&lt;/span&gt;&amp;#12289;&lt;span class=3DGramE&gt;&amp;#25311;&amp;#31361;&amp;#307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30340;&amp;#37325;&amp;#28857;&amp;#12289;&amp;#38590;&amp;#28857;&amp;#21450;&amp;#2002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;&amp;#29305;&amp;#28857;&amp;#21644;&amp;#21019;&amp;#26032;&amp;#28857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&lt;/span&gt;&amp;#12289;&amp;#20027;&amp;#35201;&amp;#20013;&amp;#22806;&amp;#2599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;&amp;#32771;&amp;#25991;&amp;#29486;&amp;#12289;&amp;#30740;&amp;#31350;&amp;#36164;&amp;#26009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56;&amp;#20851;&amp;#31185;&amp;#30740;&amp;#26465;&amp;#20214;&amp;#12290;&amp;#65288;&amp;#201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8;&amp;#20869;&amp;#23481;&amp;#19981;&amp;#22635;&amp;#20889;&amp;#3583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22235;&amp;#12289;&amp;#30740;&amp;#31350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fareast-font-family:SimHei;color:black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8.05pt;margin-left:.15pt;border-collapse:collapse;borde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.5pt;mso-yfti-tbllook:1184;mso-p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.5pt solid windowtext;mso-borde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597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24 valign=3Dtop style=3D'width:468.0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KaiTi_utf-8;mso-bidi-font-family:"Times New Roman"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5838;&amp;#39064;&amp;#32452;&amp;#20219;&amp;#21153;&amp;#20998;&amp;#24037;&amp;#6530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2&lt;/span&gt;&amp;#12289;&amp;#35838;&amp;#39064;&amp;#30740;&amp;#31350;&amp;#3574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amp;#21644;&amp;#26102;&amp;#38388;&amp;#23433;&amp;#25490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3&lt;/span&gt;&amp;#12289;&amp;#20027;&amp;#35201;&amp;#38454;&amp;#27573;&amp;#24615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;&amp;#26524;&amp;#21644;&amp;#26368;&amp;#32456;&amp;#25104;&amp;#26524;&amp;#30340;&amp;#21517;&amp;#31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3436;&amp;#25104;&amp;#26102;&amp;#38388;&amp;#21644;&amp;#25104;&amp;#26524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70;&amp;#30446;&amp;#26631;&amp;#12290;&amp;#65288;&amp;#20197;&amp;#19978;&amp;#20869;&amp;#23481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2635;&amp;#20889;&amp;#35838;&amp;#39064;&amp;#36127;&amp;#36131;&amp;#20154;&amp;#22995;&amp;#215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1333;&amp;#20301;&amp;#31561;&amp;#30456;&amp;#20851;&amp;#20449;&amp;#24687;&amp;#6528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&lt;span lang=3DEN-US style=3D'font-family:KaiTi_utf-8;mso-bidi-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Hei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'&gt;&amp;#20116;&amp;#12289;&amp;#23457;&amp;#26680;&amp;#2484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fareast-font-family:SimHei;color:black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margin-bottom:14.6pt;mso-para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5gd;text-align:left;line-height:20.0pt;mso-line-height-rule:exa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font-family:SimSun;color:black;mso-bidi-font-w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19968;&amp;#65289;&amp;#30003;&amp;#25253;&amp;#21333;&amp;#20301;&amp;#23457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847;&amp;#352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font-family:SimSun;color:black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;mso-border-in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66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style=3D'width:472.65pt;border:solid windowtext 1.0pt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66.9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mso-bidi-font-size:10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,serif;mso-fareast-font-family:FangSong_utf-8;mso-font-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ansi-language:EN-US;mso-fareast-language:ZH-CN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6.4pt;text-autospace:none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6412;&amp;#34920;&amp;#25152;&amp;#22635;&amp;#20889;&amp;#30340;&amp;#20869;&amp;#2348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;&amp;#21542;&amp;#23646;&amp;#23454;&amp;#65307;&amp;#26412;&amp;#21333;&amp;#20301;&amp;#33021;&amp;#215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20379;&amp;#23436;&amp;#25104;&amp;#26412;&amp;#35838;&amp;#39064;&amp;#25152;&amp;#386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30340;&amp;#26102;&amp;#38388;&amp;#21644;&amp;#26465;&amp;#20214;&amp;#20445;&amp;#38556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6159;&amp;#21542;&amp;#21516;&amp;#24847;&amp;#25215;&amp;#25285;&amp;#26412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31649;&amp;#29702;&amp;#20219;&amp;#21153;&amp;#21644;&amp;#20449;&amp;#35465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7;&amp;#65307;&amp;#21333;&amp;#20301;&amp;#31185;&amp;#30740;&amp;#31649;&amp;#29702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3545;&amp;#35838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30740;&amp;#31350;&amp;#20840;&lt;/span&gt;&amp;#36807;&amp;#31243;&amp;#30417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;&amp;#31649;&amp;#29702;&amp;#30340;&amp;#25514;&amp;#26045;&amp;#12290;&amp;#65288;&amp;#21311;&amp;#215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48;&amp;#26009;&amp;#19981;&amp;#24471;&amp;#20307;&amp;#29616;&amp;#21333;&amp;#20301;&amp;#25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amp;#20154;&amp;#20449;&amp;#24687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19981;&lt;/span&gt;&amp;#21152;&amp;#30422;&amp;#21333;&amp;#20301;&amp;#31456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mso-yfti-lastrow:yes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valign=3Dtop style=3D'width:472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2.0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SimSun;mso-fareast-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utf-8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16.5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1333;&amp;#20301;&amp;#65288;&amp;#31185;&amp;#30740;&amp;#22788;&amp;#65289;&amp;#30422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margin-left:262.4pt;mso-para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gd;text-align:left;text-indent:-231.2pt;mso-char-indent-count:-1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height:16.4pt;text-autospace:none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pt;font-family:KaiTi_utf-8;mso-hansi-font-family: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 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 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left style=3D'text-align:left;line-height:15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;line-height:150%;font-family:SimSun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30465;&amp;#31038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852;&amp;#23457;&amp;#25209;&amp;#24847;&amp;#3526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;line-height:150%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border:none;mso-border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;mso-border-in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;mso-border-insidev: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6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style=3D'width:472.65pt;border:solid windowtext 1.0pt;m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46.5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mso-bidi-font-size:10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,serif;mso-fareast-font-family:FangSong_utf-8;mso-font-k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pt;mso-ansi-language:EN-US;mso-fareast-language:ZH-CN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-SA'&gt;&lt;br clear=3Dall style=3D'page-break-before: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6.4pt;text-autospace:none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2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6159;&amp;#21542;&amp;#21516;&amp;#24847;&amp;#31435;&amp;#39033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mso-yfti-lastrow:yes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0 valign=3Dtop style=3D'width:472.6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span style=3D'mso-spacerun:yes'&gt;&amp;nbsp;&lt;/span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3.0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19987;&amp;#23478;&amp;#24847;&amp;#3526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amp;#21333;&amp;#20301;&amp;#30422;&amp;#31456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size:14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iTi_utf-8;mso-hansi-font-family:SimSun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text-indent: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char-indent-count:4.5;line-height:16.4pt;text-autospace:non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font-family:KaiTi_utf-8;mso-hansi-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un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 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&amp;nbsp; 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amp;#24180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37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 &lt;/span&gt;&lt;/span&gt;&amp;#26085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left style=3D'text-align:left;line-height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utospace:none'&gt;&lt;span lang=3DEN-US style=3D'font-family:SimSun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Song_utf-8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color:black'&gt;&lt;o:p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2E500.91283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681E8D7/e2c5eb08571e4b1493712e414d0eb7e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7tJ5gYAAKAaAAAWAAAAdGhlbWUvdGhlbWUvdGhlbWUxLnhtbOxZW4/TRhR+r9T/YPk95Gbns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lFxAJVDzOJpN42LEn8kx2iRASgqcKqRIqrXgoUtWXPlRtkYpUVFT1v3QpiLY/omfGjjOTT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Usbta2ePvnPnmnOPvjO3TZ2+G1NnHMScsarjFUwXXwdGQjUg0abhXB71czXW4QNEIURbhh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75sMPTqMtEeAQO2Af8S3UcAMhplv5PB/CMOKn2BRHcG3M4hAJOI0n+VGMDsBvSPOlQqGSDxGJ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CIbi9NB6TIXZePHv++ptHv9+5D3/umcUcXQoTRYLLgSGN+3IGbBgq7GivKBF8zts0dvYRb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3YgdDPBN4ToUcQEXGm5B/bj5M6fzaCs1omKDrWbXUz+pXWow2iupOePJbjap5/lepZn5VwAq1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SrWT+FAANh7DShIvu02/VWx0/xWqg5NDiu1PtlIsGXvNfXuPc9OWvgVegxL+3hu/12hBFA6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fw3tetdT2DLwCJfjKGr5aaHa8qoFXoICSaG8NXfAr5fZitRlkzOh5K7zue71qKXW+REE1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zSGyqtRDdYHEPABJIkSCRI+ZTPEZDKOZX33/66pffnG0yCaDupihiHEYLpUKvUIb/8tdTRy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jzfj18wcvfv1ckgM6XLuQDElSDh/GZCoa7sfg29UgL589O7z79PDuz4f37h3e/TFloFwZd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t/vr2wd+P7zh//vT1Xw+/sMwDeK7jjQVa3cO6l/F4+eWTV0+fvHz02evvHlq8N2O0q8MHJ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gPnCsshAVaJsC78ZtZDAJEdItmNOEoQnIWi/+uCAz0xTmiyIJrYTOO12LQGxvw3OyGQbgfxD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4vBKEB3GGMtlhsjcIFOZcW5sEsmtgnj2c67gpC+7a52ytZ7s6mILTE5rIdYIPmZYoigSY4w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gexpbVXSfEiOsOGcaMs7FwrhOnhYg1JAOya1TT0ug8CSEvcxtByLcRm51rTotR26o7eN9Ew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8AFMjjOfQTKDQ5nKAQqoHfBuJwEayP4+HOq7LBWR6gilzuiPMuc3mUgzr1ZJ+AYHEWdO+Q+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F2bP53EaM6cgO22sHKJzasH0SBTr2I74HJYqcy0zY4DvMvEPkOeQBRRvTfY1gI91Hq8FV0F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JA5JVZbMnlOcyM+u3P6RhhJTXQBQxxD0l0lNKvaLx/pMb/8cP9/6LxoKQvv3psWdbb0XW7Yy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jozZhYb6nzKzq+Cbeq3m0Wj8i7L94dNIsuY7hf1jvYe+1+r93u/167N93Pb1+xlyIN+r3cuK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hxFz8mlPbFnOJtrjbyHFrTqAeD0k49yOLsqW4awKG8k2ECAzeJkbJxYiY+ISLoB2gK2/2iK51M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6wp0p4/AUoIatviWezsIdNkoeXotF+aCaiAdHYjle8LNxePAQCbpSXT6QZe4V24l6cF4QkLZv</w:t>
      </w:r>
    </w:p>
    <w:p>
      <w:pPr>
        <w:pStyle w:val="PreformattedText"/>
        <w:bidi w:val="0"/>
        <w:spacing w:before="0" w:after="0"/>
        <w:jc w:val="left"/>
        <w:rPr/>
      </w:pPr>
      <w:r>
        <w:rPr/>
        <w:t>QkKbzCRRtpCoLgZlkNRjOgTNQkKt7K2wqFtY1KT7RarWWAC1LCuwd3Jgx9VwfQ9MwAgerRDFI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L7Kpkvs1MbwqmUQGwk1hUwDLTdcl14/Lk6pJSO0amDRJauZkkVGRUD+MBGuG0OuXocWi8aa7r</w:t>
      </w:r>
    </w:p>
    <w:p>
      <w:pPr>
        <w:pStyle w:val="PreformattedText"/>
        <w:bidi w:val="0"/>
        <w:spacing w:before="0" w:after="0"/>
        <w:jc w:val="left"/>
        <w:rPr/>
      </w:pPr>
      <w:r>
        <w:rPr/>
        <w:t>y5Qa9GQo1HxQWksa1dq/sThprsFuVRtopCsFjZyDhlsp+1AyQzRtuGN4CQCH4RRqh8s9L6ITeK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HFyw59EWaYxFx3EgyTgSnQSNQiJwLFDSdhw5fKzNNBIaYjiViyBILyz5OogK+8aOUi6mWQ8HuOh</w:t>
      </w:r>
    </w:p>
    <w:p>
      <w:pPr>
        <w:pStyle w:val="PreformattedText"/>
        <w:bidi w:val="0"/>
        <w:spacing w:before="0" w:after="0"/>
        <w:jc w:val="left"/>
        <w:rPr/>
      </w:pPr>
      <w:r>
        <w:rPr/>
        <w:t>0NOujchIJ6eg8IlWWK8q85ODpSWbQbr7wejA2aWz+AqCEvOrRRnAEeHwGqiYRHNE4OVmJmTL+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ns6m8XVQ0l44hOA5R2FF3ME7iS8oyOOstioJ2la4aAaiFJG+HuRDZYPahGN826RsJhY9c92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NZc80VEV2TbuKGTMs2sBKLE/W5DVWixCDpukdPpHuVcmtL7RuZZ+QdQkIeBY/S9c9RkPQqC0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hJxusyLDU7HTV7x2KBR1A7TpPQVL+ycLsSt6xHWKeDwRN1frBbrVoYGi/2lSrS6mOI/qGC7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jAK+EZFVylEj5DxAg2RH21J0lkA26RmyK9NeDImcWk4d4q+E2vXfLbuULN7+a8slfI1fxmOdf0</w:t>
      </w:r>
    </w:p>
    <w:p>
      <w:pPr>
        <w:pStyle w:val="PreformattedText"/>
        <w:bidi w:val="0"/>
        <w:spacing w:before="0" w:after="0"/>
        <w:jc w:val="left"/>
        <w:rPr/>
      </w:pPr>
      <w:r>
        <w:rPr/>
        <w:t>/XKx6xcLnVbpNjQWEYRFP/kQ04N3UXSefo5R42ufZMLF67ZTQxbmmfrkklfE1SeZYsn2SWYgP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RuVUp9erlequSq5ebvZzXadVy9XalletU2tVOr9P2a/XebdfZV2CvWW57lW4tVym22zmvUp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c1SuVml61Wet6zdvpNgZWnshHGgsIr+J15h8AAAD//wMAUEsDBBQABgAIAAAAIQAN0ZCft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AAAnAAAAdGhlbWUvdGhlbWUvX3JlbHMvdGhlbWVNYW5hZ2VyLnhtbC5yZWxzhI9NCsIwF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ncIb2/TuhCRJt2I0K3UA4TkNQ02PyRR7O0NriwILodhvplpu5edyRNjMt4xaKoaCDrplXGaw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I5AUhZOidk7ZLBggo5vN+0VZ5FLKE0mJFIoLjGYcg4nSpOc0IpU+YCuOKOPVuQio6ZByLvQSP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xmwF8xSS9YhB71QAZllCa/7P9OBqJZy8fFl3+UUFz2YUFKKLGzOAjm6pMBMpburrE3w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QSwECLQAUAAYACAAAACEA6d4Pv/8AAAAcAgAAEwAAAAAAAAAAAAAAAAAAAAAAW0NvbnRlbnRf</w:t>
      </w:r>
    </w:p>
    <w:p>
      <w:pPr>
        <w:pStyle w:val="PreformattedText"/>
        <w:bidi w:val="0"/>
        <w:spacing w:before="0" w:after="0"/>
        <w:jc w:val="left"/>
        <w:rPr/>
      </w:pPr>
      <w:r>
        <w:rPr/>
        <w:t>VHlwZXNdLnhtbFBLAQItABQABgAIAAAAIQCl1qfnwAAAADYBAAALAAAAAAAAAAAAAAAAADAB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scy8ucmVsc1BLAQItABQABgAIAAAAIQBreZYWgwAAAIoAAAAcAAAAAAAAAAAAAAAAABkC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tZS90aGVtZS90aGVtZU1hbmFnZXIueG1sUEsBAi0AFAAGAAgAAAAhAPO3u0nmBgAAoBoA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1gIAAHRoZW1lL3RoZW1lL3RoZW1lMS54bWxQSwECLQAUAAYACAAAACEADd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7YAAAAbAQAAJwAAAAAAAAAAAAAAAADwCQAAdGhlbWUvdGhlbWUvX3JlbHMvdGhlbWVNYW5hZ2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htbC5yZWxzUEsFBgAAAAAFAAUAXQEAAOs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2E500.91283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681E8D7/e2c5eb08571e4b1493712e414d0eb7e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2E500.91283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681E8D7/e2c5eb08571e4b1493712e414d0eb7e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e2c5eb08571e4b1493712e414d0=</w:t>
      </w:r>
    </w:p>
    <w:p>
      <w:pPr>
        <w:pStyle w:val="PreformattedText"/>
        <w:bidi w:val="0"/>
        <w:spacing w:before="0" w:after="0"/>
        <w:jc w:val="left"/>
        <w:rPr/>
      </w:pPr>
      <w:r>
        <w:rPr/>
        <w:t>eb7e7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file:///C:\6681E8D7\e2c5eb08571e4b1493712e414d0eb7e7.files\header.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e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center;mso-element-top:.05pt;mso-height-rule:exactly'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'&gt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/span&gt;&lt;/span&gt;&lt;![endif]--&gt;&lt;!--[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'&gt;&lt;/span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u3:p&gt;&lt;/u3:p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margin-right:18.0pt;text-indent:1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u3:p&gt;&amp;nbsp;&lt;/u3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center;mso-element-top:.05pt;mso-height-rule:exactly'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'&gt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parator'&gt;&lt;/span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no-proof:yes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&lt;/span&gt;&lt;/span&gt;&lt;/span&gt;&lt;!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'&gt;&lt;/span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u3:p&gt;&lt;/u3:p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outside;mso-element-top:.05pt;mso-height-rule:exactly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u3:p&gt;&lt;span lang=3DEN-US style=3D'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size:10.0pt'&gt;&amp;nbsp;&lt;/u3:p&gt;&lt;/span&gt;&lt;/span&gt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 style=3D'margin-right:18.0pt;text-indent:1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u3:p&gt;&amp;nbsp;&lt;/u3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2E500.91283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681E8D7/e2c5eb08571e4b1493712e414d0eb7e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e2c5eb08571e4b1493712e414d0eb7e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2E500.91283D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